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vocação dos leigos par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Santidad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r S.S. João Paulo I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 pap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(Alocução da Audiência Ger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 quarta-feira, 24 de novembro/94)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A Igreja é santa e todos os seus membros são chamados à santidade. Os leigos participam da santidade da Igreja, sendo membros, a pleno título, da comunidade cristã: e esta participação, que podemos dizer ontológica, na santidade da Igreja, traduz-se também para os leigos num empenho ético pessoal de santificação. Nesta capacidade e nesta vocação para a santidade todos os membros da Igreja são iguais (cf. Gl 3,28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O grau de santidade pessoal não depende de posição ocupada na sociedade nem sequer na Igreja, mas unicamente do grau de caridade vivida (cf. 1Cor 13). Um leigo que acolhe generosamente a caridade divina no seu coração e na sua vida, é mais santo do que um sacerdote ou um bispo que a acolhem de modo medíocre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A santidade cristã tem sua raiz na adesão a Cristo, por meio da fé e do batismo. Este sacramento está na origem da comunhão eclesial na santidade. É isto que transparece do texto paulino: "Há um só Senhor, uma só fé, um só batismo" (Ef 4,5), citado pelo Concílio Vaticano II, que daí tira a afirmação sobre o vínculo comum que liga os cristãos em Cristo e na Igreja (LG 32). Nesta participação na vida de Cristo, mediante o batismo, se insere a santidade ontológica, eclesiológica e ética de todo o fiel, seja clérigo ou leigo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Afirma o Concílio: "Os seguidores de Cristo, chamados por Deus e justificados no Senhor Jesus, não por merecimento próprio, mas pela vontade e graça de Deus, são eleitos, pelo Batismo da fé, verdadeiramente filhos e participantes da natureza divina e, por conseguinte, realmente santos" (LG 40). A santidade é pertença a Deus; esta pertença atua-se no batismo, quando Cristo toma posse do ser humano, para o tornar "partícipe da natureza divina" (2Pd 1,4) que está nele em virtude da Encarnação (cf. Summa Theol. III, q.7, a. 13; q.8, a.5). Cristo torna-se assim, verdadeiramente, como foi dito, "vida da alma". O caráter sacramental impresso no homem pelo batismo é o sinal e o vínculo da consagração a Deus. Eis por que Paulo, ao falar dos batizados, os chama "os santos" (cf. Rm 1,7; 1Cor 1,2; 2Cor 1,1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Mas, como dissemos, desta santidade ontológica deriva o empenho da santidade ética. Todos devem, como diz o Concílio, "com o auxílio divino, conservar e aperfeiçoar, vivendo-a, esta santidade que receberam" (LG 40). Todos devem tender à santidade, porque já possuem o seu germe em si mesmos; devem desenvolver esta santidade que lhes foi concedida. Todos devem viver "como convém aos santos" (Ef 5,3) e revestir-se, "como escolhidos de Deus, santos e amados, de sentimentos de compaixão, bondade, humildade, mansidão e paciência" (Cl 3,12). A santidade que possuem não os preserva das tentações nem de toda a culpa, porque permanece nos batizados a persistente fragilidade da natureza humana na vida presente. O Concílio de Trento ensina, a respeito disso, que ninguém pode durante a vida inteira evitar qualquer pecado, mesmo venial, sem um especial privilégio de Deus, como a Igreja crê ter acontecido para a Virgem Santíssima (cf. Denz-S 1573). Isto induz à oração, para obter do Senhor uma graça sempre nova, a perseverança no bem e o perdão dos pecados: "perdoai-nos as nossas dívidas" (Mt 6,12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Segundo o Concílio, todos os seguidores de Cristo, também os leigos, são chamados à perfeição da caridade (LG 40). A tendência à perfeição não é um privilégio de alguns, mas um empenho de todos os membros da Igreja. E empenho pela perfeição cristã significa caminho perseverante rumo à santidade. Como diz o Concílio: "O Senhor Jesus, Mestre e Modelo divino de toda a perfeição, pregou a santidade de vida, de que ele é o autor e consumador, a todos e a cada um dos seus discípulos, de qualquer condição: 'Sede perfeitos, como vosso Pai celeste é perfeito' (Mt 5,48)" (LG 40). E por isso: "Todos os cristãos de qualquer estado ou ordem, são chamados à plenitude da vida cristã e à perfeição da caridade" (ibid.). Precisamente graças à santificação de cada um, é introduzida uma nova perfeição humana na sociedade terrena: como dizia a Serva de Deus Isabel Leseur, "toda a alma que se eleva, eleva consigo o mundo". O Concílio ensina que, "na própria sociedade terrena, esta santidade promove um modo de vida mais humano" (ibid.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Nesta altura, importa notar que a riqueza infinita da graça de Cristo, participada aos homens, se traduz numa quantidade e variedade de dons, com os quais cada um pode servir e beneficiar os outros, no único corpo da Igreja. Era a recomendação de São Pedro aos cristãos espalhados pela Ásia Menor, quando, exortando-os à santidade, escrevia: "Cada um viva de acordo com a graça recebida e ponde-vos ao serviço dos outros, como bons administradores da graça que Deus vos concedeu" (1Pd 4,10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Também o Concílio Vaticano II diz que "nos vários gêneros e ocupações da vida, é sempre a mesma santidade que é cultivada por aqueles que são conduzidos pelo Espírito de Deus" (LG 41). Deste modo, ele recorda a via de santidade para os Bispos, os Sacerdotes, os Diáconos, os Clérigos, que aspiram a tornar-se ministros de Cristo, e para "aqueles leigos que, escolhidos por Deus, são chamados pelos Bispos para se consagrarem totalmente às atividades apostólicas". Mas, de modo mais expresso, ele considera a via de santidade para os cristãos empenhados no matrimônio. "Os esposos e pais cristãos devem, seguindo o seu caminho peculiar, amparar-se mutuamente na graça, com amor fiel, durante a vida inteira, e imbuir com a doutrina cristã e as virtudes evangélicas a prole que amorosamente receberam de Deus. Dão assim a todos exemplo de amor incansável e generoso, edificam a comunidade fraterna e são testemunhas e cooperadores da fecundidade da Igreja, nossa mãe, em sinal de participação daquele amor, como que Cristo amou sua esposa e por ela se entregou" (ibid.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A dissertação pode e deve ser estendida à condição das pessoas que vivem sozinhas, ou por livre escolha ou por eventos e circunstâncias particulares: como os celibatários e as solteiras, os viúvos e as viúvas, os separados e os distantes. Para todos vale o chamamento divino à santidade, posta em prática em forma de caridade. A dissertação, além disso, pode e deve ser estendida, como nos diz o Sínodo de 1987 (cf. CL 17), àqueles que, na ordinária vida profissional e no trabalho cotidiano, atuam para o bem dos irmãos e o progresso da sociedade, à imitação de Jesus operário. Pode e deve ser estendida, por fim, a quantos, como diz o Concílio, "se vêem oprimidos pela pobreza, pela fraqueza, pela doença ou tribulações várias, e os que sofrem perseguição por amor da justiça": eles estão "unidos, de modo especial, a Cristo nos seus sofrimentos pela salvação do mundo" (LG 41)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  <w:r>
        <w:rPr>
          <w:rFonts w:cs="Tahoma" w:ascii="Tahoma" w:hAnsi="Tahoma"/>
          <w:sz w:val="28"/>
        </w:rPr>
        <w:t xml:space="preserve">Múltiplos são, portanto, os aspectos e as formas da santidade cristã que estão abertos aos leigos, nas suas várias condições de vida, nas quais são chamados a imitar Cristo, e podem receber dele a graça necessária para cumprirem a sua missão no mundo. Todos são convidados por Deus a percorrer a via da santidade e a atrair, para esta via, os seus companheiros de vida e de trabalho no mundo das coisas temporais.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23:52:00Z</dcterms:created>
  <dc:creator>João e Leo Doria</dc:creator>
  <dc:description/>
  <dc:language>en-US</dc:language>
  <cp:lastModifiedBy>João e Leo Doria</cp:lastModifiedBy>
  <dcterms:modified xsi:type="dcterms:W3CDTF">1998-11-14T00:22:00Z</dcterms:modified>
  <cp:revision>2</cp:revision>
  <dc:subject/>
  <dc:title>A vocação dos leigos para</dc:title>
</cp:coreProperties>
</file>