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32"/>
        </w:rPr>
      </w:pPr>
      <w:r>
        <w:rPr>
          <w:color w:val="000080"/>
          <w:sz w:val="32"/>
        </w:rPr>
        <w:t>Por que dizer não ao mundo?</w:t>
      </w:r>
    </w:p>
    <w:p>
      <w:pPr>
        <w:pStyle w:val="Address"/>
        <w:spacing w:before="100" w:after="100"/>
        <w:jc w:val="center"/>
        <w:rPr/>
      </w:pPr>
      <w:r>
        <w:rPr>
          <w:b/>
          <w:sz w:val="32"/>
        </w:rPr>
        <w:t>JESUS</w:t>
      </w:r>
      <w:r>
        <w:rPr>
          <w:sz w:val="32"/>
        </w:rPr>
        <w:t>, a luz do mundo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I João 2.15,16 "Não Ameis o mundo, nem o que no mundo há. Se alguém ama o mundo, o amor do Pai não está nele. Porque tudo o que há no mundo, a concupiscência da carne, a concupiscência dos olhos e a soberba da vida, não é do Pai, mas do mundo"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>O MUNDO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A palavra "mundo" (gr. kosmos) freqüentemente se refere ao vasto sistema de vida desta era, fomentado por Satanás e existente à parte de Deus. Consiste não somente nos prazeres obviamente malignos, imorais e pecaminosos do mundo, mais também se refere ao espirito de rebelião que nele age contra Deus, e de resistência ou indiferença a Ele e a sua revelação. Isso ocorre em todos os empreendimentos humanos que não estão sob o Senhorio de Cristo. </w:t>
        <w:br/>
        <w:t xml:space="preserve">Na presente era Satanás emprega as idéias humanas de moralidade , das filosofias, psicologia, desejos, governo, cultura, educação, ciência, arte, medicina, música, sistemas econômicos, diversões, comunicação de massa, esporte, agricultura, etc., para opor-se a Deus, ao seu povo, à sua palavra e aos seus padrões de retidão (Mt 16.21; 1Co2.12; 3.19; Tt 2.12; 1Jo2.15,16; Tg. 4.4 Jo7.7;15.18,19; 17.14). Por exemplo, Satanás usa a profissão medica, para defender e promover a matança de seres humanos nascituros; a agricultura para produzir drogas destruidoras da vida, tais como o álcool e os narcóticos; a educação , para promover a filosofia ímpia humanista; e os meios de comunicação em massa, para destruir os padrões divino de conduta. </w:t>
        <w:br/>
        <w:t xml:space="preserve">Os crentes devem está conscientes de que, por trás de todos os empreendimentos meramente humanos , há um espírito, força ou poder maligno que atua contra Deus e a sua Palavra. Nalguns casos, essa ação maligna é menos intensa; noutros casos é mais. Finalmente, o "mundo" também inclui todos os sistemas religiosos originados pelo homem, bem como todas as organizações e igrejas mundanas, ou mornas. </w:t>
      </w:r>
    </w:p>
    <w:p>
      <w:pPr>
        <w:pStyle w:val="Normal"/>
        <w:rPr>
          <w:sz w:val="32"/>
        </w:rPr>
      </w:pPr>
      <w:r>
        <w:rPr>
          <w:sz w:val="32"/>
        </w:rPr>
        <w:t xml:space="preserve">(1) Satanás (ver Mt 4.10, nota sobre Satanás) é o deus do presente sistema mundano (ver Jo 12.31 nota;14.30; 16.11; 2Cr 4.4; 5.19) Ele o controla juntamente com uma hoste de espíritos malignos, seus subordinados (Dn10.13; Lc4.5-7; Ef 6.12,13 ; ver o estudo PODER SOBRE SATANÁS E OS DEMÔNIOS, p. 1466). </w:t>
      </w:r>
    </w:p>
    <w:p>
      <w:pPr>
        <w:pStyle w:val="Normal"/>
        <w:rPr>
          <w:sz w:val="32"/>
        </w:rPr>
      </w:pPr>
      <w:r>
        <w:rPr>
          <w:sz w:val="32"/>
        </w:rPr>
        <w:t xml:space="preserve">(2) Satanás tem o mundo organizado em sistema políticos, culturais, econômicos e religiosos que são inatamente hostis a Deus e ao seu povo(Jo 7.7; 15.18,19; 17.14; Tg 4.4; 2.16) e que se recusam a submeter-se à sua verdade, a qual revela a iniquidade do muno (Jo7.7). </w:t>
      </w:r>
    </w:p>
    <w:p>
      <w:pPr>
        <w:pStyle w:val="Normal"/>
        <w:rPr>
          <w:sz w:val="32"/>
        </w:rPr>
      </w:pPr>
      <w:r>
        <w:rPr>
          <w:sz w:val="32"/>
        </w:rPr>
        <w:t xml:space="preserve">(3) O mundo e a igreja verdadeiramente são dois grupos distintos de povo. O mundo está sob o domínio de Satanás (ver Jo12.31 nota); a igreja pertence exclusivamente a Deus ( Ef 5.2324;Ap 21.2; ver o estudo TRÊS CLASSES DE PESSOAS, p. 1738). Por isso, o crente deve separar-se do mundo (ver o estudo A SEPARAÇÃO ESPIRITUAL DO CRENTE, p. 1779, e A SANTIFICAÇÃO, p. 1937). </w:t>
      </w:r>
    </w:p>
    <w:p>
      <w:pPr>
        <w:pStyle w:val="Normal"/>
        <w:rPr>
          <w:sz w:val="32"/>
        </w:rPr>
      </w:pPr>
      <w:r>
        <w:rPr>
          <w:sz w:val="32"/>
        </w:rPr>
        <w:t xml:space="preserve">(4) No mundo, os crentes são forasteiros e peregrinos (Hb 11.13; 1Pe 2.11). </w:t>
        <w:br/>
        <w:t xml:space="preserve">(a) Não devem pertencer ao mundo (Jo 15.19), não se conformar com o mundo (ver Rm 12.2 nota), não amar o mundo (Gl 6.14) e ser libertos do mundo (Cl 1.13;Gl 1.4). </w:t>
        <w:br/>
        <w:t xml:space="preserve">(b) Amar o mundo (cf 2.15) corrompe nossa comunhão com Deus e leva à destruição espiritual . É impossível amar o mundo e ao Pai ao mesmo tempo ( Mt 6.24; Lc 16.13; ver Tg 4.4 nota). Amar o mundo significa está em estreita comunhão com ele e dedicar-se aos seus valores, interesses, caminhos e prazeres. Significa ter prazer e satisfação naquilo que ofende a Deus e que se opõe a Ele (ver Lc 23.35 nota). Note, é claro que os termos "Mundo" e "Terra" não são sinônimos; Deus não proíbe o amor à terra criada , i.e., à </w:t>
        <w:br/>
        <w:t xml:space="preserve">natureza, às montanhas, às florestas, etc. </w:t>
        <w:br/>
        <w:t xml:space="preserve">(c) De acordo com 2.16, três aspectos do mundo pecaminoso são abertamente hostis a Deus: (a) "A concupiscência da carne", que inclui os desejos impuros e a busca de prazeres pecaminosos e a gratificação sensual ( 1Co 6.18; Fp 3.19; Tg 1.14). (b) "A concupiscência dos olhos", que se refere à cobiça ou desejo descontrolado por coisas atraente aos olhos , mas proibidas por Deus, inclusive o desejo de olhar para o que dá prazer pecaminoso (Êx 20.17;Rm 7.7). Nesta era moderna isso inclui o desejo de diverti-se contemplando pornografia, violência, impiedade e imoralidade no teatro, na televisão, no cinema, ou em periódicos (Gn 3.6; Js 7.21; 2 Sm 11.2; Mt 5.28). (c) "A soberba da vida", que significa o espírito de arrogância, orgulho e independência auto-suficiente, que não reconhece Deus como Senhor, nem a sua Palavra como autoridade suprema . Tal pessoa procura exaltar, glorificar e promover a si mesma, julgando não depender de ninguém </w:t>
        <w:br/>
        <w:t xml:space="preserve">(Tg 4.16). </w:t>
      </w:r>
    </w:p>
    <w:p>
      <w:pPr>
        <w:pStyle w:val="Normal"/>
        <w:rPr>
          <w:sz w:val="32"/>
        </w:rPr>
      </w:pPr>
      <w:r>
        <w:rPr>
          <w:sz w:val="32"/>
        </w:rPr>
        <w:t xml:space="preserve">(6) O crente não deve ter comunhão espiritual com aqueles que vivem o sistema iníquo do mundo ( ver Mt 9.11 nota; 2 Co 6.14 nota ) deve reprovar abertamente o pecado deles ( Jo 7.7; Ef 5.11 nota), deve ser sal e luz do mundo para eles ( Mt 5.13,14), deve amá-los ( Jo 3.16) e deve procurar ganha-los para Cristo ( Mc 16.15; Jd 22,23). </w:t>
      </w:r>
    </w:p>
    <w:p>
      <w:pPr>
        <w:pStyle w:val="Normal"/>
        <w:rPr>
          <w:sz w:val="32"/>
        </w:rPr>
      </w:pPr>
      <w:r>
        <w:rPr>
          <w:sz w:val="32"/>
        </w:rPr>
        <w:t xml:space="preserve">(7) Da parte do mundo o verdadeiro cristão terá tribulação (Jo 16.33), ódio (Jo15.19), perseguição (Mt 5.10-12) e sofrimento em geral (Rm 8.22,23; 1Pe 2.19-21). Satanás, usando as atrações do mundo, faz um esforço incessante para destruir a vida de Deus dentro do Cristão (2Co 11.3;1Pe 5.8) </w:t>
      </w:r>
    </w:p>
    <w:p>
      <w:pPr>
        <w:pStyle w:val="Normal"/>
        <w:rPr>
          <w:sz w:val="32"/>
        </w:rPr>
      </w:pPr>
      <w:r>
        <w:rPr>
          <w:sz w:val="32"/>
        </w:rPr>
        <w:t xml:space="preserve">(8) O sistema deste mundo é temporário e será destruído por Deus (Dn 2.34,35,44; 2 Ts 1.7-10; 1Co 7.31; 2Pe 3.10 nota; Ap 18.2). </w:t>
      </w:r>
    </w:p>
    <w:p>
      <w:pPr>
        <w:pStyle w:val="Normal"/>
        <w:rPr>
          <w:sz w:val="32"/>
        </w:rPr>
      </w:pPr>
      <w:r>
        <w:rPr>
          <w:sz w:val="32"/>
        </w:rPr>
        <w:t xml:space="preserve">Retirado da Bíblia de Estudos Pentecostal - CPAD </w:t>
      </w:r>
    </w:p>
    <w:p>
      <w:pPr>
        <w:pStyle w:val="Normal"/>
        <w:rPr>
          <w:sz w:val="32"/>
        </w:rPr>
      </w:pPr>
      <w:r>
        <w:rPr>
          <w:sz w:val="32"/>
        </w:rPr>
        <w:t xml:space="preserve">A Paz do Senhor Jesus </w:t>
      </w:r>
    </w:p>
    <w:p>
      <w:pPr>
        <w:pStyle w:val="H4"/>
        <w:rPr>
          <w:sz w:val="32"/>
        </w:rPr>
      </w:pPr>
      <w:r>
        <w:rPr>
          <w:sz w:val="32"/>
        </w:rPr>
        <w:t xml:space="preserve">Colaboração de Ornilo Pessoa - </w:t>
      </w:r>
      <w:hyperlink r:id="rId2">
        <w:r>
          <w:rPr>
            <w:rStyle w:val="InternetLink"/>
            <w:sz w:val="32"/>
          </w:rPr>
          <w:t>ojpessoa@nutecnet.com.br</w:t>
        </w:r>
      </w:hyperlink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jc w:val="center"/>
        <w:rPr>
          <w:sz w:val="32"/>
        </w:rPr>
      </w:pPr>
      <w:hyperlink r:id="rId3">
        <w:r>
          <w:rPr>
            <w:rStyle w:val="InternetLink"/>
            <w:sz w:val="32"/>
          </w:rPr>
          <w:t>VOLTAR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US"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US" w:eastAsia="pt-BR"/>
    </w:rPr>
  </w:style>
  <w:style w:type="paragraph" w:styleId="Address">
    <w:name w:val="Address"/>
    <w:basedOn w:val="Normal"/>
    <w:next w:val="Normal"/>
    <w:qFormat/>
    <w:pPr/>
    <w:rPr>
      <w:i/>
      <w:sz w:val="24"/>
      <w:lang w:val="en-US"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jpessoa@nutecnet.com.br" TargetMode="External"/><Relationship Id="rId3" Type="http://schemas.openxmlformats.org/officeDocument/2006/relationships/hyperlink" Target="../in/estudo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0:39:00Z</dcterms:created>
  <dc:creator>João e Leo Doria</dc:creator>
  <dc:description/>
  <dc:language>en-US</dc:language>
  <cp:lastModifiedBy>João e Leo Doria</cp:lastModifiedBy>
  <dcterms:modified xsi:type="dcterms:W3CDTF">1999-01-08T16:11:00Z</dcterms:modified>
  <cp:revision>2</cp:revision>
  <dc:subject/>
  <dc:title>Por que dizer não ao mundo</dc:title>
</cp:coreProperties>
</file>