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obra do Espírito Santo</w:t>
      </w:r>
    </w:p>
    <w:p>
      <w:pPr>
        <w:pStyle w:val="Normal"/>
        <w:rPr/>
      </w:pPr>
      <w:r>
        <w:rPr/>
      </w:r>
    </w:p>
    <w:p>
      <w:pPr>
        <w:pStyle w:val="Normal"/>
        <w:rPr/>
      </w:pPr>
      <w:r>
        <w:rPr/>
        <w:t>por Ev. Rafael Vitola Brodbeck</w:t>
      </w:r>
    </w:p>
    <w:p>
      <w:pPr>
        <w:pStyle w:val="Normal"/>
        <w:rPr/>
      </w:pPr>
      <w:r>
        <w:rPr/>
        <w:t>- pregador da Renovação Carismática Católica,</w:t>
      </w:r>
    </w:p>
    <w:p>
      <w:pPr>
        <w:pStyle w:val="Normal"/>
        <w:rPr/>
      </w:pPr>
      <w:r>
        <w:rPr/>
        <w:t>membro do Regnum Christi e acadêmico</w:t>
      </w:r>
    </w:p>
    <w:p>
      <w:pPr>
        <w:pStyle w:val="Normal"/>
        <w:rPr/>
      </w:pPr>
      <w:r>
        <w:rPr/>
        <w:t>de Direito na UCPel</w:t>
      </w:r>
    </w:p>
    <w:p>
      <w:pPr>
        <w:pStyle w:val="Normal"/>
        <w:rPr/>
      </w:pPr>
      <w:r>
        <w:rPr/>
        <w:t xml:space="preserve">  </w:t>
      </w:r>
    </w:p>
    <w:p>
      <w:pPr>
        <w:pStyle w:val="Normal"/>
        <w:rPr/>
      </w:pPr>
      <w:r>
        <w:rPr/>
        <w:t xml:space="preserve">    </w:t>
      </w:r>
      <w:r>
        <w:rPr/>
        <w:t xml:space="preserve">Assim diz Jesus, quando das instruções catequéticas antes de sua morte: "E eu rogarei ao Pai, e ele vos dará outro Paráclito, para que fique eternamente convosco. É o Espírito da Verdade, que o mundo não pode receber, porque não o vê nem o conhece, mas vós o conhecereis, porque permanecerá convosco e estará em vós. (...) Mas, o Paráclito, o Espírito Santo, que o Pai enviará em meu nome, ensinar-vos-á todas as coisas e vos recordará tudo o que vos tenho dito." (Jo 14,16-17.26/Ave-Maria). O Espírito Santo é a verdade que o Pai prometeu, desde os tempos dos profetas (cf. Jl 3,1-2). É Ele o próprio Deus, uma das pessoas da Trindade, diferente do Filho e do Pai, mas com a mesma substância, conforme os cânones dos primeiros concílios ecumênicos. Estudaremos a pessoa do Espírito, suas características e sua missão nos crentes. </w:t>
      </w:r>
    </w:p>
    <w:p>
      <w:pPr>
        <w:pStyle w:val="Normal"/>
        <w:rPr/>
      </w:pPr>
      <w:r>
        <w:rPr/>
        <w:t xml:space="preserve">    </w:t>
      </w:r>
      <w:r>
        <w:rPr/>
        <w:t xml:space="preserve">Antes de tudo, Ele é Espírito. A Escritura Sagrada traduz, em grego, "Espírito" por pneuma, que quer dizer "vento", "sopro", "respiração", "poder", "vida". Sua designação "Santo", em grego, é haguios, e significa "santo", "puro", "oposto a toda impureza". Sua nomenclatura humana, Espírito Santo, como vemos, já diz, por si só, toda a sua natureza. Consubstancial ao Pai e ao Filho, Ele também é uno com Eles (cf. Mt 3,16-17;28,19), e por ser participante da Trindade, podemos manter comunhão com Ele (cf. Fl 2,1; II Cor 13,13). </w:t>
      </w:r>
    </w:p>
    <w:p>
      <w:pPr>
        <w:pStyle w:val="Normal"/>
        <w:rPr/>
      </w:pPr>
      <w:r>
        <w:rPr/>
        <w:t xml:space="preserve">    </w:t>
      </w:r>
      <w:r>
        <w:rPr/>
        <w:t xml:space="preserve">Sua missão maior na terra, é consolar, interceder, advogar, ajudar (cf. Jo 14,16-17;15,16;16,7), e liderar a Igreja de Cristo, dirigir (cf. At 8,29-30; 13,2-4; 16,6-7; 20-28) os crentes. </w:t>
      </w:r>
    </w:p>
    <w:p>
      <w:pPr>
        <w:pStyle w:val="Normal"/>
        <w:rPr/>
      </w:pPr>
      <w:r>
        <w:rPr/>
        <w:t xml:space="preserve">    </w:t>
      </w:r>
      <w:r>
        <w:rPr/>
        <w:t xml:space="preserve">O Catecismo da Igreja Católica enumera símbolos para o Espírito. Fogo, que purifica, que refina o coração (cf. Ex 13,21-22). É também água, pois ela limpa, dá vida, mata a sede (cf. Jo 7,38-39; Is 44,3). O Espírito é também simbolizado como óleo, que, no Antigo Testamento, era parte da cerimônia da investidura de reis, sacerdotes e profetas. Nós, como povo de Deus, somos reis, profetas e sacerdotes (cf. Cat 783), e, por isso, necessitamos do Óleo que é o Espírito (cf. Lc 4,18; At 10,38). A pureza de Deus, Sua lealdade, gentileza e amabilidade são representadas pela pomba, a mesma que desceu no batismo do Senhor Jesus (cf. Mt 3,16-17; Jo 1,32). Ainda sua segurança, garantia e proteção são simbolizadas pelo selo, que é o sinal do direito de propriedade e autoridade (cf. Ef 1,13). É o Espírito Santo também o nosso penhor (cf. Ef 1,14), direito real e prova do saldo de nossas dívidas pelo Sangue de Jesus (cf. Rm 5,9; Ef 2,13; Hb 9,12; 10,19; Ap 7,14; 12,11). </w:t>
      </w:r>
    </w:p>
    <w:p>
      <w:pPr>
        <w:pStyle w:val="Normal"/>
        <w:rPr/>
      </w:pPr>
      <w:r>
        <w:rPr/>
        <w:t xml:space="preserve">    </w:t>
      </w:r>
      <w:r>
        <w:rPr/>
        <w:t xml:space="preserve">O Espírito Santo estava presente no momento da Criação. Se foi pela Palavra, pelo Verbo, pelo Logos, pelo Cristo que o Pai realizou a Sua obra criadora (cf. Gn 1,3), a Bíblia atesta que o Espírito de Deus estava movendo-se pela face das águas (cf. Gn 1,2). É Ele o doador da vida (cf. Jó 27,3; Rm 8,11), quando o Pai infunde Seu sopro na alma e corpo humanos (cf. Gn 2,7), criando o espírito do homem. É, desde o AT até o NT, o doador dos dons e realizador da profecia (cf. II Pd 2,21; I Co 12), dando poder para a ministração dos milagres do Pai, em nome de Jesus (cf. Mt 12,28). </w:t>
      </w:r>
    </w:p>
    <w:p>
      <w:pPr>
        <w:pStyle w:val="Normal"/>
        <w:rPr/>
      </w:pPr>
      <w:r>
        <w:rPr/>
        <w:t xml:space="preserve">    </w:t>
      </w:r>
      <w:r>
        <w:rPr/>
        <w:t xml:space="preserve">Como Deus, a natureza do Espírito é a mesma do Pai e do Filho. O Pai é a origem da divindade das pessoas divinas, mas é eterno juntamente com os outros dois. O Pai gera o Filho eternamente, desde todo o sempre, através do Espírito Santo, e é por essa mesma geração, não criação, que o Espírito é caracterizado. Ele é a ponte que liga as  pessoas divinas, inclusive a sua, nas suas diferenças pessoais e na sua mesma substância e natureza. Ele tem as mesmas caraterísticas enunciadas no texto sobre Deus. Na sua relação com o Pai e com o Filho, Ele coopera na Igreja, sendo ela, enquanto comunhão dos membros do Corpo de Cristo (cf. I Co 12,13), o templo do Espírito Santo (cf. I Co 3,16; II Co 6,16). Ele é o responsável pelo convite a aceitação da graça da salvação pela fé. Uma vez que abrimos o nosso coração para aceitarmos a Jesus, é o Espírito quem vem tomar conta de nosso coração, nos tornando filhos de Deus (cf. Jo 1,12). Na verdade, é Ele quem, na hora da ministração da Palavra, conflita com nossa resistência natural a Deus, procurando convencer-nos e despertar a fé, para que sejamos convertidos. Ele é quem nos converte e nos convence (cf. Jo 16,8), revelando a vontade de Deus (cf. I Co 2,10), testificando a Sua verdade (cf. Jo 15,26), convidando à santificação (cf. Ap 22,17) e, por isso, habita no coração do crente (cf. I Co 6,19). Ele é dado ao homem no momento de seu batismo (cf. Mt 28,19), e também em cada ação da vida cristã. Cada graça em especial é acompanhada de um novo envio do Espírito Santo. A plenitude desse Espírito, quando clamado para tal fim, é que é chamada, na teologia mística tradicional e, modernamente, na experiência pentecostal clássica, neopentecostal e nos movimentos de avivamento, de "batismo no Espírito Santo" (cf. At 1,5). Essa experiência é um dom dado àqueles que pedem (cf. Lc 11,13). </w:t>
      </w:r>
    </w:p>
    <w:p>
      <w:pPr>
        <w:pStyle w:val="Normal"/>
        <w:rPr/>
      </w:pPr>
      <w:r>
        <w:rPr/>
        <w:t xml:space="preserve">    </w:t>
      </w:r>
      <w:r>
        <w:rPr/>
        <w:t xml:space="preserve">O Espírito age, sobretudo, através dos dons. Classicamente, esses dons podem ser de quatro tipos: </w:t>
      </w:r>
    </w:p>
    <w:p>
      <w:pPr>
        <w:pStyle w:val="Normal"/>
        <w:rPr/>
      </w:pPr>
      <w:r>
        <w:rPr/>
        <w:t xml:space="preserve">1) Dons naturais, ou talentos: esses dons são dados por Deus, por causa de Seu sopro criacional descrito em Gênesis. Não é necessário ser crente para ter. São dons nem sempre enumerados biblicamente, e usados pelos homens naturais mesmo. Exemplos: cantar, estudar, tocar algum instrumento, vocações seculares (advogado, psicólogo, médico, professor etc), manejo de diversos objetos, preparar algum alimento etc. </w:t>
      </w:r>
    </w:p>
    <w:p>
      <w:pPr>
        <w:pStyle w:val="Normal"/>
        <w:rPr/>
      </w:pPr>
      <w:r>
        <w:rPr/>
      </w:r>
    </w:p>
    <w:p>
      <w:pPr>
        <w:pStyle w:val="Normal"/>
        <w:rPr/>
      </w:pPr>
      <w:r>
        <w:rPr/>
        <w:t xml:space="preserve">2) Dons crismais: dados todos no sacramento do batismo, e confirmados pela ministração do Santo Crisma, esses dons atingem somente os batizados e crismados, logo, cristãos. São eles, segundo a denominação do Catecismo: sabedoria, inteligência, conselho, fortaleza, ciência, piedade e temor de Deus (cf. Is 11,1-2/vulg.). Agem de uma forma sobrenatural, mas com aparência natural, em forma de "insights" ou de ocorrência aparentemente coincidentes, ou ainda em combinação com dons naturais. </w:t>
      </w:r>
    </w:p>
    <w:p>
      <w:pPr>
        <w:pStyle w:val="Normal"/>
        <w:rPr/>
      </w:pPr>
      <w:r>
        <w:rPr/>
      </w:r>
    </w:p>
    <w:p>
      <w:pPr>
        <w:pStyle w:val="Normal"/>
        <w:rPr/>
      </w:pPr>
      <w:r>
        <w:rPr/>
        <w:t xml:space="preserve">3) Dons de manifestação ou carismáticos: são dados, um a um, segundo o Espírito (cf. I Co 12,11), também por causa dos sacramentos da iniciação, mas manifestados pela experiência do "batismo no Espírito Santo". São nove, segundo a lista de São Paulo aos coríntios, em sua primeira carta, capítulo 12. A Palavra de Sabedoria é um enunciado de Deus, do Espírito, uma palavra do Espírito, que aplica o ensino do Senhor  a uma situação em especial, e é comunicada por revelação, como uma audição, uma locução interior ou uma visão. Como exemplos, temos o caso do protomártir Santo Estêvão (cf. At 6,10) e de São Tiago (cf. At 15,13-21). A Palavra de Ciência, manifestada, por exemplo, por Pedro a Safira e a Ananias (cf. At 5,9-10) é uma revelação do Espírito, comunicando, por visão, por audição ou locução interior, algo que é oculto. Existe o dom carismático da Fé, que é diferente da fé salvífica (aquela que crê em Deus e em Jesus) e da fé confiante. Essa Fé não é uma oferta do homem para Deus para receber a salvação, como no caso da primeira, nem um sutil despertamento de confiança operado por Deus, como no caso da segunda. O dom carismático da Fé (cf. Mt 21,21; Tg 5,14,15) é a manifestação expectante (cf. Mt 8,5-13; 9,10-22; Lc 17,11-19). Por essa fé, temos a certeza inabalável de que algo maravilhoso de Deus irá ocorrer, e isso irá ocorrer. Por vezes, pela Palavra de Ciência, sabemos o que é esse algo. Somos muitas vezes o canal dessa operação, através do dom carismático de Milagres ou pelo dom de Curas. O primeiro, também chamado de "Operação de Maravilhas", é o poder de Deus dado ao crente para alterar o curso natural das coisas. Vemos esse dom em ação em Jesus e nos apóstolos. O milagre pode ser uma cura, quando ela se dá instantaneamente, ou quando a enfermidade não pode ser curada de outra forma, pela medicina. O dom das Curas é a restauração da saúde por meios sobrenaturais, sejam milagres ou sejam progressivos. Muitas curas de Cristo eram também milagres. O dom da Profecia é diferente do ministério da profecia e do chamado profético de todos os crentes (denunciar o pecado, evangelizar etc). É a capacidade especial e momentânea para transmitir uma mensagem de Deus, em primeira pessoa (cf. Lc 1,40-45; At 19,6; 21,9; 21, 10-11), podendo ser uma exortação, uma edificação ou uma consolação. O Discernimento dos Espíritos (cf. I Co 12,10; 14,29) é a capacidade de se julgar as profecias e as mensagens do Espírito Santo, bem como, sendo um dom natural, ou agindo como dom crismal de sabedoria, reconhecer quando alguma moção vem de Deus, da própria mente ou de Satanás. Exemplos: At 8,18-24; 13,8-12; 16,16-18. O Falar em Línguas é o expressar-se sob o Espírito em sons desconhecidos, em gemidos inefáveis ou numa língua existente, mas não aprendida. Quando é uma mensagem de Deus para a Igreja, necessita de interpretação (cf. I Co 14,5). É chamada de "orar em línguas", quando é dirigida do crente para o Senhor. Enquanto "orar em línguas", diferente do "falar", é uma evidência do batismo no Espírito Santo, ou seja, é dado a todos os cristãos que passam por essa experiência, embora nem sempre o manifestem (por bloqueios humanos, diabólicos etc). Sempre que um grupo de pessoas que receberam o "batismo no Espírito" se reúnem, é evidenciado essa mesma efusão e há a manifestação da oração em línguas, podendo haver, caso exista alguma pessoa com esse dom, uma mensagem em línguas, ou mesmo outros dons (desde que existam pessoas que tenham recebido tais dons). Cornélio (cf. At 10,44,45; 11,17), os crentes de Éfeso (cf. At 19,2-7), os apóstolos e Paulo (cf. At 2,4-11; I Co 14,6) manifestaram esse dom. A Interpretação é um dom para interpretar, não traduzir, a mensagem em línguas dada para a assembléia (cf. I Co 13,26-28), e, por vezes, a própria oração em línguas do fiel a Deus. </w:t>
      </w:r>
    </w:p>
    <w:p>
      <w:pPr>
        <w:pStyle w:val="Normal"/>
        <w:rPr/>
      </w:pPr>
      <w:r>
        <w:rPr/>
      </w:r>
    </w:p>
    <w:p>
      <w:pPr>
        <w:pStyle w:val="Normal"/>
        <w:rPr/>
      </w:pPr>
      <w:r>
        <w:rPr/>
        <w:t xml:space="preserve">4) Dons ministeriais: cada serviço para a Igreja é sustentado por um dom específico. Assim, Paulo enumera alguns, em Ef 4,11-12: apóstolo (em sentido restrito, são os bispos, e, por extensão os presbíteros e os diáconos; em geral, são as pessoas comissionadas a trabalhar na obra missionária), profeta (quem usa continuamente o dom da profecia, e/ou denuncia a falta de pureza e de moral na Igreja), evangelista (pregador, proclamador da salvação aos não-crentes), pastor (podem ser os ministros ordenados quando da cura de almas de uma paróquia ou diocese, ou mesmo leigos responsáveis por grupos, ministérios, apostolados e pelas necessidades espirituais de suas ovelhas) e mestre (são os catequistas, teólogos e explicadores da Palavra aos crentes). Existem ainda outras listas, com a citação de diáconos, anciãos (presbíteros), administrador, exortador. Pessoas podem usar seus dons naturais para o serviço dos irmãos e do próximo, transformando-os em dons ministeriais (ex: conselheiro, programador de informática a serviço da igreja local, varredor da paróquia, ministro de música etc). Ainda é possível que o uso contínuo de determinados dons carismáticos dotem o crente para o ministério (ministro de cura, intercessor, pregador, ministro de música). </w:t>
      </w:r>
    </w:p>
    <w:p>
      <w:pPr>
        <w:pStyle w:val="Normal"/>
        <w:rPr/>
      </w:pPr>
      <w:r>
        <w:rPr/>
        <w:t xml:space="preserve">  </w:t>
      </w:r>
    </w:p>
    <w:p>
      <w:pPr>
        <w:pStyle w:val="Normal"/>
        <w:rPr/>
      </w:pPr>
      <w:r>
        <w:rPr/>
        <w:t xml:space="preserve">    </w:t>
      </w:r>
      <w:r>
        <w:rPr/>
        <w:t xml:space="preserve">É o Espírito Santo quem dá poder a Igreja (cf. At 1,8), santifica os crentes, ajuda-os a orar (cf. Rm 8,26) e produz fruto, como em Gálatas 5, 22: "caridade, alegria, paz, paciência, afabilidade, bondade, fidelidade, brandura, temperança" (Ave-Maria). </w:t>
      </w:r>
    </w:p>
    <w:p>
      <w:pPr>
        <w:pStyle w:val="Normal"/>
        <w:rPr/>
      </w:pPr>
      <w:r>
        <w:rPr/>
      </w:r>
    </w:p>
    <w:p>
      <w:pPr>
        <w:pStyle w:val="Normal"/>
        <w:rPr/>
      </w:pPr>
      <w:r>
        <w:rPr/>
        <w:t xml:space="preserve">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23:48:00Z</dcterms:created>
  <dc:creator>João e Leo Doria</dc:creator>
  <dc:description/>
  <dc:language>en-US</dc:language>
  <cp:lastModifiedBy>João e Leo Doria</cp:lastModifiedBy>
  <dcterms:modified xsi:type="dcterms:W3CDTF">1998-11-12T23:48:00Z</dcterms:modified>
  <cp:revision>1</cp:revision>
  <dc:subject/>
  <dc:title>A obra do Espírito Santo</dc:title>
</cp:coreProperties>
</file>